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he cosa_____1__? C'è che _____________2___________ di te</w:t>
        <w:br/>
        <w:t>c'è che ora non mi importa ___________3__________</w:t>
        <w:br/>
        <w:t>di tutta l'altra _______4_________</w:t>
        <w:br/>
        <w:t>di tutta quella gente che non sei tu</w:t>
        <w:br/>
        <w:t>Che cosa c'è? C'è che mi sono innamorato di te</w:t>
        <w:br/>
        <w:t>c'è che ti ________5________ tanto bene</w:t>
        <w:br/>
        <w:t>che il __________6_____________ mi appartiene</w:t>
        <w:br/>
        <w:t>il mondo mio che è fatto solo di te</w:t>
        <w:br/>
        <w:t>Come ti amo, non posso spiegarti</w:t>
        <w:br/>
        <w:t>non so cosa sento per te,</w:t>
        <w:br/>
        <w:t>ma se tu _______7_____________ negli occhi un momento</w:t>
        <w:br/>
        <w:t>lo puoi capire anche da te</w:t>
        <w:br/>
        <w:t>Che cosa c'è? C'è che mi sono innamorato di te</w:t>
        <w:br/>
        <w:t>c'è che io ora vivo bene</w:t>
        <w:br/>
        <w:t>se solo stiamo insieme</w:t>
        <w:br/>
        <w:t>se solo ti ho ________8________:</w:t>
        <w:br/>
        <w:t>ecco che c'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31:00Z</dcterms:created>
  <dc:creator>Juan Hurtado</dc:creator>
  <dc:description/>
  <dc:language>en-US</dc:language>
  <cp:lastModifiedBy>HISD</cp:lastModifiedBy>
  <dcterms:modified xsi:type="dcterms:W3CDTF">2009-09-04T13:31:00Z</dcterms:modified>
  <cp:revision>2</cp:revision>
  <dc:subject/>
  <dc:title>Che cosa c'è</dc:title>
</cp:coreProperties>
</file>